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0.12. 2024 г. № 40-2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гинского сельсовета на 2025 год и плановый период 2026 -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Admin</cp:lastModifiedBy>
  <cp:lastPrinted>2024-12-23T18:12:00Z</cp:lastPrinted>
  <dcterms:modified xsi:type="dcterms:W3CDTF">2024-12-23T11:12:00Z</dcterms:modified>
  <cp:revision>38</cp:revision>
  <dc:subject/>
  <dc:title/>
</cp:coreProperties>
</file>